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Анкета земельної ділянки № </w:t>
      </w:r>
      <w:r>
        <w:rPr>
          <w:lang w:val="ru-RU"/>
        </w:rPr>
        <w:t>12</w:t>
      </w:r>
      <w:r>
        <w:rPr/>
        <w:t>,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а, або право оренди якої може бути запропоноване дл я продажу на земельних аукціонах для реалізації інвестиційних проект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-Волинський район, Льотничівська сільська рада, біля с.Понич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є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льна від забудови земельна ділянк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, Володимир-Волинська Р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рційне, промислов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ж права оренд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труби середнього тиску 3,0 кг/см.кв 1500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лінії електропередач (10 кВ)  100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 км від автошляху Устилуг-Луцьк-Рівн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ьотничівський сільський гол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апюк Микола Максим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03342 ) 23 7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дозвільних документів (назва дозвільного органу, номер та дата видачі документ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                                                             О.А.Гжиб                 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Мартинюк 22 809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05:00Z</dcterms:created>
  <dc:creator>NADIA</dc:creator>
  <dc:description/>
  <cp:keywords/>
  <dc:language>en-US</dc:language>
  <cp:lastModifiedBy>Mirek</cp:lastModifiedBy>
  <cp:lastPrinted>2010-06-03T11:40:00Z</cp:lastPrinted>
  <dcterms:modified xsi:type="dcterms:W3CDTF">2015-07-02T12:21:00Z</dcterms:modified>
  <cp:revision>158</cp:revision>
  <dc:subject/>
  <dc:title> </dc:title>
</cp:coreProperties>
</file>